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09905" cy="62801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4.08.2016                                                                                        № 2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2 квартал 2016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236 от 17 июня 2014 года,  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 бюджета Стародеревянковского сельского поселения Каневского района за 2 квартал 2016 года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доходам  бюджета Стародеревянковского сельского поселения Каневского района за 2 квартал 2016 года, согласно приложению    № 1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2 квартал 2016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 за 2 квартал 2016 года,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2 квартал 2016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12:00Z</dcterms:created>
  <dc:creator>USER</dc:creator>
  <dc:description/>
  <cp:keywords/>
  <dc:language>en-US</dc:language>
  <cp:lastModifiedBy>User</cp:lastModifiedBy>
  <cp:lastPrinted>2016-08-04T14:55:00Z</cp:lastPrinted>
  <dcterms:modified xsi:type="dcterms:W3CDTF">2016-08-05T11:06:00Z</dcterms:modified>
  <cp:revision>23</cp:revision>
  <dc:subject/>
  <dc:title>                                                             Главе Каневского района</dc:title>
</cp:coreProperties>
</file>